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Student 9____________________________ Date___________   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4"/>
                              <w:gridCol w:w="4364"/>
                              <w:gridCol w:w="2237"/>
                              <w:gridCol w:w="2206"/>
                              <w:gridCol w:w="2270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ut your equation in this row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400" w:dyaOrig="6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0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260909784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33345" cy="14446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33345" cy="1444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4"/>
                        <w:gridCol w:w="4364"/>
                        <w:gridCol w:w="2237"/>
                        <w:gridCol w:w="2206"/>
                        <w:gridCol w:w="2270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ut your equation in this r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00" w:dyaOrig="66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0pt;height:33pt" filled="f" o:ole="">
                                  <v:imagedata r:id="rId6" o:title=""/>
                                </v:shape>
                                <o:OLEObject Type="Embed" ProgID="" ShapeID="ole_rId5" DrawAspect="Content" ObjectID="_1298952976" r:id="rId5"/>
                              </w:object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3345" cy="1444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43:00Z</dcterms:created>
  <dc:creator>Technology Department</dc:creator>
  <dc:description/>
  <cp:keywords/>
  <dc:language>en-US</dc:language>
  <cp:lastModifiedBy>Technology Department</cp:lastModifiedBy>
  <dcterms:modified xsi:type="dcterms:W3CDTF">2007-07-25T03:20:00Z</dcterms:modified>
  <cp:revision>6</cp:revision>
  <dc:subject/>
  <dc:title>Name _______________________________________ Date___________   Per_____</dc:title>
</cp:coreProperties>
</file>